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80717873"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795209413"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004475843"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45066571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